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7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13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1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eastAsia="ko-K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ие на технически екипи и възможност за изпълнение на поръчката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eastAsia="Malgun Gothic" w:cs="Bookman Old Style" w:ascii="Bookman Old Style" w:hAnsi="Bookman Old Style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>, със седалище и адрес на управление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eastAsia="sr-CS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Ние, _________________________________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: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ете фирмата, която представлявате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полагаме с ______бр. екипа**  обезпечени с нужното техническо оборудване за изпълнение на поръчката, които са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окирани в _______________________________</w:t>
      </w:r>
      <w:r>
        <w:rPr>
          <w:rFonts w:eastAsia="Malgun Gothic" w:cs="Bookman Old Style" w:ascii="Bookman Old Style" w:hAnsi="Bookman Old Style"/>
          <w:sz w:val="24"/>
          <w:szCs w:val="24"/>
          <w:lang w:eastAsia="ko-KR"/>
        </w:rPr>
        <w:t>____________________</w:t>
      </w:r>
      <w:r>
        <w:rPr>
          <w:rFonts w:cs="Bookman Old Style" w:ascii="Bookman Old Style" w:hAnsi="Bookman Old Style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ват се населените места, в които изпълнителят разполага с екип*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*Мястото, където е локиран даден екип не може да бъде отдалечен на повече от около 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100 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м от двете крайни точка за поддръжка на оптичната ли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*Всеки  екип трябва да е снабден с техника и оборудване за локализиране, отстраняване и пълно възстановя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емаме следните условия за изпълнение на поръчката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реме за реакция -до 2 часа от уведомление за повреда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за възстановяване на прекъснатите оптични влакна -до 8+1* часа от уведомление за повред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 -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0:00Z</dcterms:created>
  <dc:creator>Petar</dc:creator>
  <dc:description/>
  <cp:keywords/>
  <dc:language>en-US</dc:language>
  <cp:lastModifiedBy>Antona Vasileva</cp:lastModifiedBy>
  <dcterms:modified xsi:type="dcterms:W3CDTF">2025-05-14T11:23:00Z</dcterms:modified>
  <cp:revision>44</cp:revision>
  <dc:subject/>
  <dc:title/>
</cp:coreProperties>
</file>